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KGO/ …………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február 23-ai nyilvános sor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  <w:tab/>
        <w:tab/>
      </w:r>
      <w:r>
        <w:rPr>
          <w:rFonts w:cs="Arial" w:ascii="Arial" w:hAnsi="Arial"/>
          <w:bCs/>
        </w:rPr>
        <w:t xml:space="preserve">Aquamarin Szállodaipari Kft Felügyelő Bizottság Ügyrendj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>Bediné Makra Anikó Aquamarin Kft Felügyelő Bizottság elnök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 xml:space="preserve">Aquamarin Szállodaipari Kft Felügyelő Bizottság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9/2017. (I.26.) határozatával módosította az Aquamarin Szállodaipari Kft alapító okiratát. Az okirat módosítását az indokolta, hogy a gazdasági társaság Felügyelő Bizottságának egyik tagja lemondott tisztségéről és a tulajdonos 2017. január 31-i hatállyal visszahívta felügyelő bizottsági tagságábó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cs="Arial" w:ascii="Arial" w:hAnsi="Arial"/>
        </w:rPr>
        <w:t xml:space="preserve">A Képviselő-testület ugyanebben a határozatban döntött a harmadik tag megválasztásáról és Vasas Ottó Balázs és Szintén László mellé Bediné Makra Anikót választott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>A jogszabályi előírásoknak megfelelően az Aquamarin Szállodaipari Kft ügyvezető igazgatója kezdeményezte a Felügyelő Bizottság összehívását, tekintettel arra, hogy a korábbi bizottsági elnöki feladatokat ellátó személy megbízása került visszahívás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2017. február 14-én tartotta ülését. A bizottság két tagja javaslatot tett az elnök személyére vonatkozóan, melyben Bediné Makra Anikót javasolták e feladat ellát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/>
      </w:pPr>
      <w:r>
        <w:rPr>
          <w:rFonts w:cs="Arial" w:ascii="Arial" w:hAnsi="Arial"/>
        </w:rPr>
        <w:t xml:space="preserve">Az Aquamarin Szállodaipari Kft Felügyelő Bizottságának megválasztott elnöke Bediné Makra Anikó lett, aki e megbízást elfogadt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áttekintette a korábbi ellenőrző szerv kialakult rendjét és gyakorlatát és a tagok, valamint a megválasztott elnök mindenképpen változtatni kívánt az eddigi működésen, ezért megalkotta a Felügyelő Bizottság új ügyrendjét, melyet tervezet formájában a tulajdonos elé terjeszt, jóváhagy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Az új szabályozást indokolta az is, hogy a Gtv. hatályon kívül helyezésével és az új Ptk-ban szabályozott gazdasági társaságokra vonatkozó előírások jelenjenek meg a Felügyelő Bizottság ügyrendjébe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ét képezi az Aquamarin Szállodaipari Kft Felügyelő Bizottságának Ügyrend-tervezete. A tervezet magába foglalja az általános rendelkezéseket, rögzíti a jogszabályi helyet, mely alapvetően meghatározza az ügyrendben előírandó feladatoka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Megfogalmazásra kerültek a Felügyelő Bizottság működésének szabályai, mely természetesen a jogszabályi előírásoknak megfelelően lett meghatározva. Fontos és kiemelt feladat a gazdasági társaság folyamatos ellenőrzése, melyet a Felügyelő Bizottságnak bármely tagja végezhet. A bizottságban két pénzügyi és egy műszaki végzettségű tag van, így fontos az, hogy a gazdasági társaság működésére vonatkozó gazdasági adatokat, információkat, szakemberként tudják vizsgálni. A gazdasági társaság tárgyi adottságait ismerve fontos az, hogy műszaki szakértelem is rendelkezésre áll a tagok személyébe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ülésén is felmerült, hogy a bizottság tagjai részt kívánnak venni a gazdasági társaság folyamatos ellenőrzésében, melyhez adatokat a társaság ügyvezetőjétől fognak bekérni. A tárgyi adottságok megismerése érdekében a társaságnál személyes bejárást fognak végezni, hogy ezzel is megismerjék a társaságban rejlő lehetőségeket, illetve fejlesztési elképzeléseke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Szabályozásra került a jegyzőkönyvek iktatásának, őrzésének rendje. Az ülések jegyzőkönyveiből minden bizottsági tag, könyvvizsgáló és az ügyvezető is kap egy példányt és a társaságnál kerülnek iktatásra. A Felügyelő Bizottság tagjainak kártalanítása is szabályozásra került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 xml:space="preserve">A fent leírtak alapján a mellékelt Aquamarin Szállodaipari Kft Felügyelő Bizottság Ügyrend tervezetének elfogadását kérjük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6"/>
        <w:rPr/>
      </w:pPr>
      <w:r>
        <w:rPr>
          <w:rFonts w:eastAsia="Times New Roman" w:cs="Arial" w:ascii="Arial" w:hAnsi="Arial"/>
          <w:b/>
          <w:bCs/>
        </w:rPr>
        <w:t>(amely az Aquamarin Szállodaipari Kft  …./2017. (……….) számú határozatának minősül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Normatív határozat: Aquamarin Szállodaipari Kft. Felügyelő Bizottság ügyrendjének elfogad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ind w:left="720" w:hanging="436"/>
        <w:jc w:val="both"/>
        <w:rPr/>
      </w:pPr>
      <w:r>
        <w:rPr>
          <w:rFonts w:eastAsia="Times New Roman" w:cs="Arial" w:ascii="Arial" w:hAnsi="Arial"/>
          <w:bCs/>
        </w:rPr>
        <w:t>1.</w:t>
        <w:tab/>
      </w: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</w:rPr>
        <w:t xml:space="preserve">az Aquamarin Szállodaipari Kft. </w:t>
      </w:r>
      <w:r>
        <w:rPr>
          <w:rFonts w:cs="Arial" w:ascii="Arial" w:hAnsi="Arial"/>
          <w:bCs/>
        </w:rPr>
        <w:t>(8380 Hévíz, Honvéd. u. 14., adószáma: 11351290-2-20) le</w:t>
      </w:r>
      <w:r>
        <w:rPr>
          <w:rFonts w:cs="Arial" w:ascii="Arial" w:hAnsi="Arial"/>
        </w:rPr>
        <w:t xml:space="preserve">gfőbb szerve hatáskörében eljárva az Aquamarin Szállodaipari Kft Felügyelő Bizottságának ügyrendjét elfogadj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49"/>
        <w:gridCol w:w="2310"/>
        <w:gridCol w:w="2155"/>
        <w:gridCol w:w="2240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/felad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253"/>
        <w:gridCol w:w="2173"/>
        <w:gridCol w:w="2253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quamarin Szállodaipari Kf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ediné Makra Anikó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Aquamarin Szállodaipari Kft Felügyelő Bizottság elnöke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53:00Z</dcterms:created>
  <dc:creator>T-Cont Kft</dc:creator>
  <dc:description/>
  <cp:keywords/>
  <dc:language>en-US</dc:language>
  <cp:lastModifiedBy>Lajkó Erzsébet Márta</cp:lastModifiedBy>
  <cp:lastPrinted>2016-03-16T12:08:00Z</cp:lastPrinted>
  <dcterms:modified xsi:type="dcterms:W3CDTF">2017-02-17T07:41:00Z</dcterms:modified>
  <cp:revision>3</cp:revision>
  <dc:subject/>
  <dc:title>Iktatószám:</dc:title>
</cp:coreProperties>
</file>